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274223047"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755043857"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762746887"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157150179"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789685169"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1471472790"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2067981710"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284862092"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1983865188"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456360591"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40220844"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105847533"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