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12483911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91991224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