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1867725432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801355852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507236991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88793679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1719456941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894919734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1656023753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409966718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937232316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2021718313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2128686607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524831771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74281422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426790090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1989831520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