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  <w:t>ГОСУДАРСТВЕННОЕ ОБРАЗОВАТЕЛЬНОЕ 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ВЫСШЕГО ПРОФЕССИОНАЛЬНОГО ОБРАЗОВАНИЯ</w:t>
      </w:r>
    </w:p>
    <w:p>
      <w:pPr>
        <w:pStyle w:val="Normal"/>
        <w:shd w:fill="FFFFFF" w:val="clear"/>
        <w:spacing w:lineRule="exact" w:line="223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«ДОНСКОЙ ГОСУДАРСТВЕННЫЙ ТЕХНИЧЕСКИЙ 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>
          <w:sz w:val="16"/>
          <w:szCs w:val="16"/>
        </w:rPr>
      </w:pPr>
      <w:r>
        <w:rPr>
          <w:sz w:val="16"/>
          <w:szCs w:val="16"/>
        </w:rPr>
        <w:t>Кафедра физики</w:t>
      </w:r>
    </w:p>
    <w:p>
      <w:pPr>
        <w:pStyle w:val="Normal"/>
        <w:shd w:fill="FFFFFF" w:val="clear"/>
        <w:spacing w:lineRule="exact" w:line="342" w:before="1544" w:after="0"/>
        <w:ind w:left="-24" w:firstLine="24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spacing w:val="-11"/>
          <w:sz w:val="26"/>
          <w:szCs w:val="26"/>
        </w:rPr>
        <w:t xml:space="preserve">ИЗУЧЕНИЕ </w:t>
      </w:r>
      <w:r>
        <w:rPr>
          <w:caps/>
          <w:spacing w:val="-11"/>
          <w:sz w:val="26"/>
          <w:szCs w:val="26"/>
        </w:rPr>
        <w:t xml:space="preserve">ЯВЛЕНИЯ ДИФРАКЦИИ  света на ультразвуковой  дифракционной  решетке 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/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3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340"/>
          <w:tab w:val="left" w:pos="2580" w:leader="none"/>
        </w:tabs>
        <w:rPr>
          <w:spacing w:val="-9"/>
          <w:sz w:val="18"/>
          <w:szCs w:val="18"/>
        </w:rPr>
      </w:pPr>
      <w:r>
        <w:rPr>
          <w:rFonts w:cs="Tahoma" w:ascii="Tahoma" w:hAnsi="Tahoma"/>
        </w:rPr>
        <w:tab/>
      </w:r>
      <w:r>
        <w:rPr>
          <w:spacing w:val="-9"/>
          <w:sz w:val="18"/>
          <w:szCs w:val="18"/>
        </w:rPr>
        <w:t>Ростов-на-Дону 2021</w:t>
      </w:r>
    </w:p>
    <w:p>
      <w:pPr>
        <w:pStyle w:val="Normal"/>
        <w:shd w:fill="FFFFFF" w:val="clear"/>
        <w:ind w:left="5" w:hanging="0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hd w:fill="FFFFFF" w:val="clear"/>
        <w:ind w:left="5" w:hanging="0"/>
        <w:rPr/>
      </w:pPr>
      <w:r>
        <w:rPr/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/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ст. препод. Н.Г. Последова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/>
        <w:t>Изучение явления дифракции света на ультразвуковой    дифракционной решетке: метод, указания к лабораторной работе №3. - Ростов н/Д: Издательский центр ДГГУ, 2021. - 10 с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/>
        <w:t xml:space="preserve">Указания содержат краткое описание рабочей установки </w:t>
      </w:r>
      <w:r>
        <w:rPr>
          <w:spacing w:val="-3"/>
        </w:rPr>
        <w:t>и методику измерения длины и скорости ультразвуковой  волны.</w:t>
      </w:r>
      <w:r>
        <w:rPr>
          <w:spacing w:val="-2"/>
        </w:rPr>
        <w:t xml:space="preserve"> Методические указания предназначены для сту</w:t>
        <w:softHyphen/>
      </w:r>
      <w:r>
        <w:rPr>
          <w:spacing w:val="-3"/>
        </w:rPr>
        <w:t>дентов инженерных специальностей всех форм обучения в лабо</w:t>
        <w:softHyphen/>
      </w:r>
      <w:r>
        <w:rPr/>
        <w:t>раторном практикуме по физике (раздел «Оптика»).</w:t>
      </w:r>
    </w:p>
    <w:p>
      <w:pPr>
        <w:pStyle w:val="Normal"/>
        <w:shd w:fill="FFFFFF" w:val="clear"/>
        <w:spacing w:lineRule="exact" w:line="230" w:before="902" w:after="0"/>
        <w:ind w:left="394" w:firstLine="590"/>
        <w:jc w:val="both"/>
        <w:rPr/>
      </w:pPr>
      <w:r>
        <w:rPr/>
        <w:t xml:space="preserve">Печатается по решению методической комиссии </w:t>
      </w:r>
      <w:r>
        <w:rPr>
          <w:spacing w:val="-2"/>
        </w:rPr>
        <w:t>факультета «Нанотехнологии и композиционные материалы»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  <w:t>Научный редактор   к.ф.-м.н., доц. Г.Ф. Лемешко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spacing w:val="-4"/>
        </w:rPr>
        <w:t>© Издательский центр ДГГУ, 2021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sz w:val="18"/>
          <w:szCs w:val="18"/>
        </w:rPr>
        <w:t>1. И</w:t>
      </w:r>
      <w:r>
        <w:rPr>
          <w:rFonts w:cs="Tahoma" w:ascii="Tahoma" w:hAnsi="Tahoma"/>
          <w:color w:val="000000"/>
        </w:rPr>
        <w:t>зучить явление дифракции света на ультразвуковой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дифракционной решетке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. Измерить скорость и длину ультразвуковых волн в жидкости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оптическим методом.</w:t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у</w:t>
      </w:r>
      <w:r>
        <w:rPr>
          <w:rFonts w:cs="Tahoma" w:ascii="Tahoma" w:hAnsi="Tahoma"/>
          <w:color w:val="000000"/>
        </w:rPr>
        <w:t>становка для наблюдения      дифракции света на ульт</w:t>
        <w:softHyphen/>
        <w:t>развуковых волнах, генератор УЗГ, набор свето</w:t>
        <w:softHyphen/>
        <w:t>фильтров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color w:val="000000"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Ультразвук</w:t>
      </w:r>
      <w:r>
        <w:rPr>
          <w:rFonts w:cs="Tahoma" w:ascii="Tahoma" w:hAnsi="Tahoma"/>
          <w:color w:val="000000"/>
        </w:rPr>
        <w:t xml:space="preserve">  представля</w:t>
        <w:softHyphen/>
        <w:t xml:space="preserve">ет собой упругие продольные волны, </w:t>
      </w:r>
      <w:r>
        <w:rPr>
          <w:rFonts w:cs="Tahoma" w:ascii="Tahoma" w:hAnsi="Tahoma"/>
        </w:rPr>
        <w:t xml:space="preserve">с частотами </w:t>
      </w:r>
      <w:r>
        <w:rPr>
          <w:rFonts w:eastAsia="Symbol" w:cs="Symbol" w:ascii="Symbol" w:hAnsi="Symbol"/>
          <w:i/>
          <w:iCs/>
        </w:rPr>
        <w:t></w:t>
      </w:r>
      <w:r>
        <w:rPr>
          <w:rFonts w:cs="Tahoma" w:ascii="Tahoma" w:hAnsi="Tahoma"/>
        </w:rPr>
        <w:t>&gt;20 кГц. В данной работе для генерации ультразвука использу</w:t>
        <w:softHyphen/>
        <w:t>ется явление обратного пьезоэлектрического эффекта, который заключается в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возникновении в керамической пластинке (из титаната бария – </w:t>
      </w:r>
      <w:r>
        <w:rPr>
          <w:rFonts w:cs="Tahoma" w:ascii="Tahoma" w:hAnsi="Tahoma"/>
          <w:color w:val="000000"/>
          <w:lang w:val="en-US"/>
        </w:rPr>
        <w:t>BaTiO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) механических колебаний под действием приложен</w:t>
        <w:softHyphen/>
        <w:t>ного к ней переменного электрического напряжения ультразвуковой частоты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При резонансе на собственной частоте пластинка получает большие амплитуды колебаний и, следовательно, большие       ин</w:t>
        <w:softHyphen/>
        <w:t>тенсивности излучаемой ультразвуковой волны</w:t>
      </w:r>
      <w:r>
        <w:rPr>
          <w:rStyle w:val="FootnoteCharacters"/>
          <w:rStyle w:val="FootnoteAnchor"/>
          <w:rFonts w:cs="Tahoma" w:ascii="Tahoma" w:hAnsi="Tahoma"/>
          <w:color w:val="000000"/>
        </w:rPr>
        <w:footnoteReference w:id="2"/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ластинка прикреп</w:t>
        <w:softHyphen/>
        <w:t>лена к боковой стенке плоскопараллельной стеклянной кюветы, запол</w:t>
        <w:softHyphen/>
        <w:t>ненной жидкостью. Излучающая поверхность пластинки парал</w:t>
        <w:softHyphen/>
        <w:t>лельна противоположной стенке кюветы и соприкасается с жидкостью. Излучаемая пластинкой волна и волна, отраженная от противоположной стенки кюветы, могут, интерферируя, образо</w:t>
        <w:softHyphen/>
        <w:t>вать продольную стоячую волну. Образование устойчивой стоячей волны при</w:t>
        <w:softHyphen/>
        <w:t>водит к периодическим сгущениям и разряжениям в определен</w:t>
        <w:softHyphen/>
        <w:t>ных местах жидкости. Так как показатель преломления увели</w:t>
        <w:softHyphen/>
        <w:t>чивается с увеличением плотности, то в местах сгущений он бу</w:t>
        <w:softHyphen/>
        <w:t>дет больше, в местах разряжений — меньше. Таким образом, в оптическом отношении жидкость с возбужденными в ней стоя</w:t>
        <w:softHyphen/>
        <w:t>чими волнами представляет собой объёмную периодическую структуру. Свет, проходящий через такую структуру, будет ис</w:t>
        <w:softHyphen/>
        <w:t>пытывать дифракцию. При прохождении света сквозь стоячую ультразвуковую волну    ампли</w:t>
        <w:softHyphen/>
        <w:t>туда световых волн практически не меняется. Различие показа</w:t>
        <w:softHyphen/>
        <w:t>телей преломления в  местах сжат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>) и разряжен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) приводит к образованию оптической разности хода между лучами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1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pt" filled="f" o:ole="">
            <v:imagedata r:id="rId3" o:title=""/>
          </v:shape>
          <o:OLEObject Type="Embed" ProgID="" ShapeID="ole_rId2" DrawAspect="Content" ObjectID="_1532756238" r:id="rId2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— геометрическая длина пути луча в жидкости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Так как разность хода связана с разностью фаз соотношением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ahoma" w:ascii="Tahoma" w:hAnsi="Tahoma"/>
          <w:color w:val="000000"/>
        </w:rPr>
        <w:object w:dxaOrig="116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31.95pt" filled="f" o:ole="">
            <v:imagedata r:id="rId5" o:title=""/>
          </v:shape>
          <o:OLEObject Type="Embed" ProgID="" ShapeID="ole_rId4" DrawAspect="Content" ObjectID="_964251993" r:id="rId4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то места сгущений можно считать источниками световых волн  с одной фазой, места разряжений — с другой. Рассмотренная периодическая структура получила название </w:t>
      </w:r>
      <w:r>
        <w:rPr>
          <w:rFonts w:cs="Tahoma" w:ascii="Tahoma" w:hAnsi="Tahoma"/>
          <w:b/>
        </w:rPr>
        <w:t>ультраакустической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color w:val="000000"/>
        </w:rPr>
        <w:t>фазовой решётки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Cs/>
          <w:color w:val="000000"/>
        </w:rPr>
        <w:t>На рис.1 пред</w:t>
        <w:softHyphen/>
        <w:t>ставлена простейшая синусоидальная фазовая решетка в виде плоско</w:t>
        <w:softHyphen/>
        <w:t xml:space="preserve">параллельного слоя прозрачного вещества с </w:t>
      </w:r>
      <w:r>
        <w:rPr>
          <w:rFonts w:cs="Tahoma" w:ascii="Tahoma" w:hAnsi="Tahoma"/>
          <w:color w:val="000000"/>
        </w:rPr>
        <w:t>перио</w:t>
        <w:softHyphen/>
        <w:t>дически изменяющимися (по</w:t>
      </w:r>
      <w:r>
        <w:rPr>
          <w:rFonts w:cs="Tahoma" w:ascii="Tahoma" w:hAnsi="Tahoma"/>
          <w:bCs/>
          <w:color w:val="000000"/>
        </w:rPr>
        <w:t xml:space="preserve"> синусоидальному закону) </w:t>
      </w:r>
      <w:r>
        <w:rPr>
          <w:rFonts w:cs="Tahoma" w:ascii="Tahoma" w:hAnsi="Tahoma"/>
          <w:color w:val="000000"/>
        </w:rPr>
        <w:t>длинами оптического пути для падающих на решетку световых волн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ериод фазовой решетк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</w:rPr>
        <w:t xml:space="preserve"> равен расстоянию между ближайшими сжатиями или разряжениями, т.е. длине  ультразвуковой волны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Если на фазовую решётку направить монохроматический свет с плоским фронтом волны (рис.1), то на выходе </w:t>
      </w:r>
      <w:r>
        <w:rPr>
          <w:rFonts w:cs="Tahoma" w:ascii="Tahoma" w:hAnsi="Tahoma"/>
        </w:rPr>
        <w:t>ультраакустической</w:t>
      </w:r>
      <w:r>
        <w:rPr>
          <w:rFonts w:cs="Tahoma" w:ascii="Tahoma" w:hAnsi="Tahoma"/>
          <w:color w:val="000000"/>
        </w:rPr>
        <w:t xml:space="preserve"> фазовой решетки фронт волны станет синусоидальным. Оптическая разность хода лучей, идущих из соседних точек </w:t>
      </w:r>
      <w:r>
        <w:rPr>
          <w:rFonts w:cs="Tahoma" w:ascii="Tahoma" w:hAnsi="Tahoma"/>
        </w:rPr>
        <w:t xml:space="preserve">одинаковой фазы фронта прошедшей световой </w:t>
      </w:r>
      <w:r>
        <w:rPr>
          <w:rFonts w:cs="Tahoma" w:ascii="Tahoma" w:hAnsi="Tahoma"/>
          <w:color w:val="000000"/>
        </w:rPr>
        <w:t xml:space="preserve">  волны равна </w:t>
      </w:r>
      <w:r>
        <w:rPr>
          <w:rFonts w:cs="Tahoma" w:ascii="Tahoma" w:hAnsi="Tahoma"/>
          <w:color w:val="000000"/>
        </w:rPr>
        <w:object w:dxaOrig="1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6pt" filled="f" o:ole="">
            <v:imagedata r:id="rId7" o:title=""/>
          </v:shape>
          <o:OLEObject Type="Embed" ProgID="" ShapeID="ole_rId6" DrawAspect="Content" ObjectID="_2020251228" r:id="rId6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64770</wp:posOffset>
                </wp:positionV>
                <wp:extent cx="3848100" cy="399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040" cy="3992760"/>
                          <a:chOff x="0" y="0"/>
                          <a:chExt cx="3848040" cy="3992760"/>
                        </a:xfrm>
                      </wpg:grpSpPr>
                      <wpg:grpSp>
                        <wpg:cNvGrpSpPr/>
                        <wpg:grpSpPr>
                          <a:xfrm>
                            <a:off x="415440" y="0"/>
                            <a:ext cx="2999160" cy="215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22480" y="1435680"/>
                              <a:ext cx="14616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1616760"/>
                              <a:ext cx="14148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99160" cy="133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89320" y="797040"/>
                                <a:ext cx="1702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99160" cy="6973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352880" y="-948960"/>
                                  <a:ext cx="293400" cy="299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244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840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33520" y="420480"/>
                                  <a:ext cx="12564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0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28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0312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2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99280" y="42084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880" y="0"/>
                                  <a:ext cx="2527920" cy="36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79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744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58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46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31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56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1607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65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720" y="802080"/>
                                <a:ext cx="60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6560" y="1063800"/>
                                <a:ext cx="2720520" cy="273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4520" y="360"/>
                                  <a:ext cx="1206000" cy="27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04080" y="72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5012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09360" y="180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64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5012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4920" y="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28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0240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5120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395720" y="1356480"/>
                              <a:ext cx="609480" cy="379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880"/>
                                <a:ext cx="46944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8200" y="360"/>
                                <a:ext cx="6048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840" y="9360"/>
                                <a:ext cx="0" cy="36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78080" y="172080"/>
                                <a:ext cx="12312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20" y="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97520" y="1274400"/>
                              <a:ext cx="138960" cy="2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36240" y="1324440"/>
                              <a:ext cx="1081440" cy="82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0" y="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133720"/>
                            <a:ext cx="3848040" cy="1859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43360" y="10800"/>
                              <a:ext cx="3375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4480" y="0"/>
                              <a:ext cx="193680" cy="153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7560"/>
                              <a:ext cx="442080" cy="152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8000" y="95040"/>
                              <a:ext cx="3355920" cy="142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92920" y="0"/>
                                <a:ext cx="373320" cy="141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8" h="2078">
                                    <a:moveTo>
                                      <a:pt x="0" y="2063"/>
                                    </a:moveTo>
                                    <a:cubicBezTo>
                                      <a:pt x="10" y="2018"/>
                                      <a:pt x="42" y="1986"/>
                                      <a:pt x="63" y="1798"/>
                                    </a:cubicBezTo>
                                    <a:cubicBezTo>
                                      <a:pt x="84" y="1610"/>
                                      <a:pt x="87" y="1209"/>
                                      <a:pt x="124" y="933"/>
                                    </a:cubicBezTo>
                                    <a:cubicBezTo>
                                      <a:pt x="161" y="657"/>
                                      <a:pt x="228" y="134"/>
                                      <a:pt x="283" y="139"/>
                                    </a:cubicBezTo>
                                    <a:cubicBezTo>
                                      <a:pt x="342" y="0"/>
                                      <a:pt x="417" y="691"/>
                                      <a:pt x="454" y="963"/>
                                    </a:cubicBezTo>
                                    <a:cubicBezTo>
                                      <a:pt x="491" y="1235"/>
                                      <a:pt x="490" y="1596"/>
                                      <a:pt x="505" y="1773"/>
                                    </a:cubicBezTo>
                                    <a:cubicBezTo>
                                      <a:pt x="520" y="1950"/>
                                      <a:pt x="530" y="1978"/>
                                      <a:pt x="542" y="2028"/>
                                    </a:cubicBezTo>
                                    <a:cubicBezTo>
                                      <a:pt x="554" y="2078"/>
                                      <a:pt x="571" y="2063"/>
                                      <a:pt x="578" y="207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44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52600" y="1295640"/>
                                <a:ext cx="18972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03200" y="12956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44480" y="84600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99720" y="114696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13240" y="12992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67680" y="129816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54880" y="85032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3920" y="10800"/>
                              <a:ext cx="117360" cy="150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0" y="0"/>
                                <a:ext cx="0" cy="150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68080"/>
                                <a:ext cx="1173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3960" rIns="396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3880" y="1511640"/>
                              <a:ext cx="360360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800"/>
                                <a:ext cx="360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0880" y="0"/>
                                <a:ext cx="281952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580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044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952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565640"/>
                              <a:ext cx="384804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-2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-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0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2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+m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69.7pt;width:303pt;height:389.2pt" coordorigin="72,-1394" coordsize="6060,7784">
                <v:group id="shape_0" style="position:absolute;left:998;top:-1394;width:4321;height:488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94;top:2363;width:229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08;top:2648;width:222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998;top:-1394;width:4321;height:4723">
                    <v:shape id="shape_0" fillcolor="white" stroked="f" o:allowincell="f" style="position:absolute;left:4489;top:1357;width:267;height:3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998;top:-1394;width:4174;height:4723">
                      <v:rect id="shape_0" fillcolor="white" stroked="t" o:allowincell="f" style="position:absolute;left:2856;top:-1392;width:461;height:4722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group id="shape_0" style="position:absolute;left:998;top:764;width:195;height:399">
                        <v:line id="shape_0" from="998,764" to="99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94,764" to="119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095,764" to="109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968;top:764;width:195;height:399">
                        <v:line id="shape_0" from="1968,764" to="196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64,764" to="216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65,764" to="206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84;top:764;width:197;height:399">
                        <v:line id="shape_0" from="2984,764" to="298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82,764" to="31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82,764" to="30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38;top:764;width:195;height:399">
                        <v:line id="shape_0" from="4038,764" to="403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34,764" to="423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135,764" to="413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977;top:765;width:195;height:399">
                        <v:line id="shape_0" from="4977,765" to="4977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173,765" to="5173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074,765" to="5074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99;top:102;width:3980;height:569">
                        <v:line id="shape_0" from="5080,102" to="5080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418,102" to="4418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754,102" to="3754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091,102" to="3091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427,102" to="2427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63,102" to="1763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99,102" to="1099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4129,1233" to="4129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7,1233" to="5067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9,1365" to="5074,1365" stroked="t" o:allowincell="f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036;top:1777;width:4283;height:430">
                      <v:group id="shape_0" style="position:absolute;left:3421;top:1778;width:1898;height:426">
                        <v:group id="shape_0" style="position:absolute;left:4372;top:1779;width:947;height:425">
                          <v:group id="shape_0" style="position:absolute;left:4847;top:177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5083;top:1779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847;top:1779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4372;top:198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608;top:1990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372;top:1990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  <v:group id="shape_0" style="position:absolute;left:3421;top:1778;width:947;height:425">
                          <v:group id="shape_0" style="position:absolute;left:3896;top:177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132;top:1778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896;top:1778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3421;top:198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657;top:1989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421;top:1989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2468;top:1780;width:947;height:428">
                        <v:group id="shape_0" style="position:absolute;left:2943;top:1780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179;top:1780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943;top:1780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2468;top:1992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704;top:1992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468;top:1992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516;top:1777;width:947;height:428">
                        <v:group id="shape_0" style="position:absolute;left:1991;top:1777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227;top:1777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991;top:1777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1516;top:1989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752;top:1989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516;top:1989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036;top:1777;width:476;height:216"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274;top:1777;width:237;height:215;flip:x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036;top:1777;width:237;height:215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2924;top:2238;width:946;height:596">
                    <v:line id="shape_0" from="2924,2243" to="3662,26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205;top:2239;width:94;height:214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658,2253" to="3658,2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origin="10800,1956" coordsize="10800,13368" path="l0,21600xee" stroked="t" o:allowincell="f" style="position:absolute;left:3677;top:2509;width:193;height:21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047,2238" to="3639,22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927;top:2109;width:218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73;top:2188;width:1703;height:1300">
                    <v:line id="shape_0" from="3654,2188" to="4375,3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3,2192" to="3394,34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2;top:3462;width:6060;height:2928">
                  <v:line id="shape_0" from="455,3479" to="5769,3479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079,3462" to="4383,58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3474" to="4079,5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4;top:3612;width:5285;height:2252">
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35;top:3612;width:587;height:223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384;top:5414;width:875;height:425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1254;top:5652;width:299;height:181">
                      <v:shape id="shape_0" coordsize="861,397" path="m0,386c15,377,23,397,94,333c164,269,312,2,422,1c532,0,686,259,753,328c817,391,789,369,807,379c825,389,850,386,861,388e" stroked="t" o:allowincell="f" style="position:absolute;left:1254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355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456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2436;top:5652;width:287;height:181">
                      <v:shape id="shape_0" coordsize="861,397" path="m0,386c15,377,23,397,94,333c164,269,312,2,422,1c532,0,686,259,753,328c817,391,789,369,807,379c825,389,850,386,861,388e" stroked="t" o:allowincell="f" style="position:absolute;left:2436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533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630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1556;top:4944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4793;top:5418;width:875;height:425;flip:x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4498;top:5658;width:287;height:181">
                      <v:shape id="shape_0" coordsize="861,397" path="m0,386c15,377,23,397,94,333c164,269,312,2,422,1c532,0,686,259,753,328c817,391,789,369,807,379c825,389,850,386,861,388e" stroked="t" o:allowincell="f" style="position:absolute;left:4693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596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499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3324;top:5656;width:287;height:181">
                      <v:shape id="shape_0" coordsize="861,397" path="m0,386c15,377,23,397,94,333c164,269,312,2,422,1c532,0,686,259,753,328c817,391,789,369,807,379c825,389,850,386,861,388e" stroked="t" o:allowincell="f" style="position:absolute;left:3519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422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325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3620;top:4951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708;top:3479;width:185;height:2370">
                    <v:line id="shape_0" from="810,3479" to="810,5849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08;top:4374;width:184;height:35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204;top:5843;width:5674;height:84">
                    <v:line id="shape_0" from="204,5874" to="5878,58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804;top:5843;width:4439;height:84">
                      <v:line id="shape_0" from="804,5843" to="80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16,5843" to="2016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8,5843" to="3018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80,5843" to="4080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44,5843" to="524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72;top:5928;width:605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m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-2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-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0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2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+m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ис.1. Фазовая решётка. Ход световых лучей и распределение 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      </w:t>
      </w:r>
      <w:r>
        <w:rPr>
          <w:rFonts w:cs="Tahoma" w:ascii="Tahoma" w:hAnsi="Tahoma"/>
          <w:color w:val="000000"/>
        </w:rPr>
        <w:t>интенсивности на экран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 фокальной плоскости собирающей линзы можно наблюдать дифракционную картину. Положения дифракционных максимумов определяются из условия:</w:t>
      </w:r>
    </w:p>
    <w:p>
      <w:pPr>
        <w:pStyle w:val="Normal"/>
        <w:widowControl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3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5pt;height:18pt" filled="f" o:ole="">
            <v:imagedata r:id="rId9" o:title=""/>
          </v:shape>
          <o:OLEObject Type="Embed" ProgID="" ShapeID="ole_rId8" DrawAspect="Content" ObjectID="_992168656" r:id="rId8"/>
        </w:object>
      </w:r>
      <w:r>
        <w:rPr>
          <w:rFonts w:cs="Tahoma" w:ascii="Tahoma" w:hAnsi="Tahoma"/>
          <w:color w:val="000000"/>
        </w:rPr>
        <w:t>,                         (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rFonts w:cs="Tahoma" w:ascii="Tahoma" w:hAnsi="Tahoma"/>
          <w:i w:val="false"/>
          <w:sz w:val="2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ультразвуковой волны, </w:t>
      </w:r>
      <w:r>
        <w:rPr>
          <w:rStyle w:val="12"/>
          <w:rFonts w:eastAsia="Symbol"/>
          <w:b/>
        </w:rPr>
        <w:t>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световой волны,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Style w:val="12"/>
          <w:rFonts w:eastAsia="Symbol"/>
          <w:b/>
        </w:rPr>
        <w:t>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eastAsia="Tahoma"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>у</w:t>
      </w:r>
      <w:r>
        <w:rPr>
          <w:rFonts w:cs="Tahoma" w:ascii="Tahoma" w:hAnsi="Tahoma"/>
          <w:color w:val="000000"/>
        </w:rPr>
        <w:t xml:space="preserve">гол дифракции,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eastAsia="Symbol" w:cs="Symbol" w:ascii="Symbol" w:hAnsi="Symbol"/>
          <w:iCs/>
          <w:color w:val="000000"/>
          <w:lang w:val="en-US"/>
        </w:rPr>
        <w:t></w:t>
      </w:r>
      <w:r>
        <w:rPr>
          <w:rFonts w:cs="Tahoma" w:ascii="Tahoma" w:hAnsi="Tahoma"/>
          <w:color w:val="000000"/>
        </w:rPr>
        <w:t xml:space="preserve"> порядок спектра (</w:t>
      </w:r>
      <w:r>
        <w:rPr>
          <w:rStyle w:val="12"/>
          <w:lang w:val="en-US"/>
        </w:rPr>
        <w:t>m</w:t>
      </w:r>
      <w:r>
        <w:rPr>
          <w:rFonts w:cs="Tahoma" w:ascii="Tahoma" w:hAnsi="Tahoma"/>
          <w:color w:val="000000"/>
        </w:rPr>
        <w:t xml:space="preserve"> = 0, ± </w:t>
      </w:r>
      <w:r>
        <w:rPr>
          <w:rFonts w:cs="Tahoma" w:ascii="Tahoma" w:hAnsi="Tahoma"/>
          <w:color w:val="000000"/>
          <w:lang w:val="en-US"/>
        </w:rPr>
        <w:t>I</w:t>
      </w:r>
      <w:r>
        <w:rPr>
          <w:rFonts w:cs="Tahoma" w:ascii="Tahoma" w:hAnsi="Tahoma"/>
          <w:color w:val="000000"/>
        </w:rPr>
        <w:t>, ± 2,...)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Значение </w:t>
      </w:r>
      <w:r>
        <w:rPr>
          <w:rFonts w:cs="Tahoma" w:ascii="Tahoma" w:hAnsi="Tahoma"/>
          <w:color w:val="000000"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598662756" r:id="rId10"/>
        </w:object>
      </w:r>
      <w:r>
        <w:rPr>
          <w:rFonts w:cs="Tahoma" w:ascii="Tahoma" w:hAnsi="Tahoma"/>
          <w:color w:val="000000"/>
        </w:rPr>
        <w:t xml:space="preserve"> можно найти, зная фокусное расстояние </w:t>
      </w:r>
      <w:r>
        <w:rPr>
          <w:rStyle w:val="12"/>
          <w:b/>
          <w:lang w:val="en-US"/>
        </w:rPr>
        <w:t>F</w:t>
      </w:r>
      <w:r>
        <w:rPr>
          <w:rStyle w:val="12"/>
        </w:rPr>
        <w:t xml:space="preserve">  </w:t>
      </w:r>
      <w:r>
        <w:rPr>
          <w:rFonts w:cs="Tahoma" w:ascii="Tahoma" w:hAnsi="Tahoma"/>
          <w:color w:val="000000"/>
        </w:rPr>
        <w:t xml:space="preserve">линзы и измерив расстояние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Style w:val="12"/>
          <w:b/>
          <w:lang w:val="en-US"/>
        </w:rPr>
        <w:t>x</w:t>
      </w:r>
      <w:r>
        <w:rPr>
          <w:rStyle w:val="12"/>
          <w:b/>
          <w:i w:val="false"/>
          <w:vertAlign w:val="subscript"/>
          <w:lang w:val="en-US"/>
        </w:rPr>
        <w:t>m</w:t>
      </w:r>
      <w:r>
        <w:rPr>
          <w:rStyle w:val="12"/>
          <w:i w:val="false"/>
          <w:vertAlign w:val="subscript"/>
        </w:rPr>
        <w:t xml:space="preserve"> </w:t>
      </w:r>
      <w:r>
        <w:rPr>
          <w:rStyle w:val="12"/>
          <w:i w:val="false"/>
        </w:rPr>
        <w:t xml:space="preserve">между двумя максимумами </w:t>
      </w:r>
      <w:r>
        <w:rPr>
          <w:rStyle w:val="12"/>
        </w:rPr>
        <w:t xml:space="preserve">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-го порядка (от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 д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). Так как угол 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 xml:space="preserve">  </w:t>
      </w:r>
      <w:r>
        <w:rPr>
          <w:rStyle w:val="12"/>
          <w:i w:val="false"/>
        </w:rPr>
        <w:t>м</w:t>
      </w:r>
      <w:r>
        <w:rPr>
          <w:rFonts w:cs="Tahoma" w:ascii="Tahoma" w:hAnsi="Tahoma"/>
          <w:color w:val="000000"/>
        </w:rPr>
        <w:t>ал, т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object w:dxaOrig="2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8pt" filled="f" o:ole="">
            <v:imagedata r:id="rId13" o:title=""/>
          </v:shape>
          <o:OLEObject Type="Embed" ProgID="" ShapeID="ole_rId12" DrawAspect="Content" ObjectID="_724222293" r:id="rId12"/>
        </w:object>
      </w:r>
      <w:r>
        <w:rPr>
          <w:rFonts w:cs="Tahoma" w:ascii="Tahoma" w:hAnsi="Tahoma"/>
          <w:color w:val="000000"/>
        </w:rPr>
        <w:t>.                               (2)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Расстояние между максимумам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и </w:t>
      </w:r>
      <w:r>
        <w:rPr>
          <w:rStyle w:val="12"/>
          <w:i w:val="false"/>
          <w:iCs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порядков определя</w:t>
        <w:softHyphen/>
        <w:t>ется с помощью отсчетного микроскопа как половина произведения цены деления (</w:t>
      </w:r>
      <w:r>
        <w:rPr>
          <w:rStyle w:val="12"/>
          <w:b/>
        </w:rPr>
        <w:t>с</w:t>
      </w:r>
      <w:r>
        <w:rPr>
          <w:rStyle w:val="12"/>
          <w:i w:val="false"/>
        </w:rPr>
        <w:t>)</w:t>
      </w:r>
      <w:r>
        <w:rPr>
          <w:rFonts w:cs="Tahoma" w:ascii="Tahoma" w:hAnsi="Tahoma"/>
          <w:i/>
          <w:color w:val="000000"/>
        </w:rPr>
        <w:t xml:space="preserve"> </w:t>
      </w:r>
      <w:r>
        <w:rPr>
          <w:rFonts w:cs="Tahoma" w:ascii="Tahoma" w:hAnsi="Tahoma"/>
          <w:color w:val="000000"/>
        </w:rPr>
        <w:t>окулярного микроскопа на число делений (</w:t>
      </w:r>
      <w:r>
        <w:rPr>
          <w:rStyle w:val="12"/>
          <w:b/>
          <w:lang w:val="en-US"/>
        </w:rPr>
        <w:t>n</w:t>
      </w:r>
      <w:r>
        <w:rPr>
          <w:rStyle w:val="12"/>
          <w:i w:val="false"/>
        </w:rPr>
        <w:t xml:space="preserve">) </w:t>
      </w:r>
      <w:r>
        <w:rPr>
          <w:rFonts w:cs="Tahoma" w:ascii="Tahoma" w:hAnsi="Tahoma"/>
          <w:color w:val="000000"/>
        </w:rPr>
        <w:t>его шкалы, укладывающихся между максимумами    (</w:t>
      </w:r>
      <w:r>
        <w:rPr>
          <w:rFonts w:cs="Tahoma" w:ascii="Tahoma" w:hAnsi="Tahoma"/>
          <w:b/>
          <w:color w:val="000000"/>
        </w:rPr>
        <w:t>-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и (</w:t>
      </w:r>
      <w:r>
        <w:rPr>
          <w:rFonts w:cs="Tahoma" w:ascii="Tahoma" w:hAnsi="Tahoma"/>
          <w:b/>
          <w:color w:val="000000"/>
        </w:rPr>
        <w:t>+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порядков: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</w:t>
      </w:r>
      <w:r>
        <w:rPr>
          <w:rFonts w:cs="Tahoma" w:ascii="Tahoma" w:hAnsi="Tahoma"/>
          <w:b/>
          <w:color w:val="000000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1189171719" r:id="rId14"/>
        </w:object>
      </w:r>
      <w:r>
        <w:rPr>
          <w:rFonts w:cs="Tahoma" w:ascii="Tahoma" w:hAnsi="Tahoma"/>
          <w:b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                                       (3)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 xml:space="preserve">Решая совместно (1), (2) и (3) относительно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, </w:t>
      </w:r>
      <w:r>
        <w:rPr>
          <w:rFonts w:cs="Tahoma" w:ascii="Tahoma" w:hAnsi="Tahoma"/>
          <w:color w:val="000000"/>
        </w:rPr>
        <w:t>получим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6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17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2004361047" r:id="rId16"/>
        </w:object>
      </w:r>
      <w:r>
        <w:rPr>
          <w:rFonts w:cs="Tahoma" w:ascii="Tahoma" w:hAnsi="Tahoma"/>
          <w:color w:val="000000"/>
        </w:rPr>
        <w:t>,                                  (4)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>где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 xml:space="preserve">-длина световой волны; </w:t>
      </w:r>
      <w:r>
        <w:rPr>
          <w:b/>
          <w:i/>
          <w:color w:val="000000"/>
          <w:sz w:val="24"/>
          <w:szCs w:val="24"/>
          <w:lang w:val="en-US"/>
        </w:rPr>
        <w:t>F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</w:rPr>
        <w:t>- фокусное расстояние линз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 xml:space="preserve">Зная длину ультразвуковой волны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 </w:t>
      </w:r>
      <w:r>
        <w:rPr>
          <w:rFonts w:cs="Tahoma" w:ascii="Tahoma" w:hAnsi="Tahoma"/>
          <w:color w:val="000000"/>
        </w:rPr>
        <w:t xml:space="preserve">и частоту </w:t>
      </w:r>
      <w:r>
        <w:rPr>
          <w:rStyle w:val="12"/>
          <w:rFonts w:eastAsia="Symbol"/>
          <w:b/>
        </w:rPr>
        <w:t>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 УЗГ, можно определить скорость ультразвука в жидкости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9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9pt" filled="f" o:ole="">
            <v:imagedata r:id="rId19" o:title=""/>
          </v:shape>
          <o:OLEObject Type="Embed" ProgID="" ShapeID="ole_rId18" DrawAspect="Content" ObjectID="_15087239" r:id="rId18"/>
        </w:object>
      </w:r>
      <w:r>
        <w:rPr>
          <w:rFonts w:cs="Tahoma" w:ascii="Tahoma" w:hAnsi="Tahoma"/>
          <w:color w:val="000000"/>
        </w:rPr>
        <w:t>.                                         (5)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</w:t>
      </w:r>
      <w:r>
        <w:rPr>
          <w:rFonts w:cs="Tahoma" w:ascii="Tahoma" w:hAnsi="Tahoma"/>
          <w:b/>
          <w:color w:val="000000"/>
          <w:u w:val="single"/>
        </w:rPr>
        <w:t>Экспериментальная часть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Для наблюдения дифракции света на ультразвуковых волнах ис</w:t>
        <w:softHyphen/>
        <w:t xml:space="preserve">пользуется установка, принципиальная схема которой приведена на рис.2. На оптической скамье в главном фокус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расположена коллиматорная щель </w:t>
      </w:r>
      <w:r>
        <w:rPr>
          <w:rFonts w:cs="Tahoma" w:ascii="Tahoma" w:hAnsi="Tahoma"/>
          <w:b/>
          <w:color w:val="000000"/>
        </w:rPr>
        <w:t>Щ</w:t>
      </w:r>
      <w:r>
        <w:rPr>
          <w:rFonts w:cs="Tahoma" w:ascii="Tahoma" w:hAnsi="Tahoma"/>
          <w:color w:val="000000"/>
        </w:rPr>
        <w:t xml:space="preserve">, освещаемая лампой накаливания </w:t>
      </w:r>
      <w:r>
        <w:rPr>
          <w:rFonts w:cs="Tahoma" w:ascii="Tahoma" w:hAnsi="Tahoma"/>
          <w:b/>
          <w:color w:val="000000"/>
          <w:lang w:val="en-US"/>
        </w:rPr>
        <w:t>S</w:t>
      </w:r>
      <w:r>
        <w:rPr>
          <w:rFonts w:cs="Tahoma" w:ascii="Tahoma" w:hAnsi="Tahoma"/>
          <w:color w:val="000000"/>
        </w:rPr>
        <w:t>. Парал</w:t>
        <w:softHyphen/>
        <w:t xml:space="preserve">лельный пучок света посл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 xml:space="preserve"> падает на плоскопараллельную кювету </w:t>
      </w:r>
      <w:r>
        <w:rPr>
          <w:rFonts w:cs="Tahoma" w:ascii="Tahoma" w:hAnsi="Tahoma"/>
          <w:b/>
          <w:color w:val="000000"/>
        </w:rPr>
        <w:t>К</w:t>
      </w:r>
      <w:r>
        <w:rPr>
          <w:rFonts w:cs="Tahoma" w:ascii="Tahoma" w:hAnsi="Tahoma"/>
          <w:color w:val="000000"/>
        </w:rPr>
        <w:t xml:space="preserve"> с жидкостью. К боковой стенке кюветы прикреплен излуча</w:t>
        <w:softHyphen/>
        <w:t xml:space="preserve">тель </w:t>
      </w:r>
      <w:r>
        <w:rPr>
          <w:rFonts w:cs="Tahoma" w:ascii="Tahoma" w:hAnsi="Tahoma"/>
          <w:b/>
          <w:color w:val="000000"/>
        </w:rPr>
        <w:t>И</w:t>
      </w:r>
      <w:r>
        <w:rPr>
          <w:rFonts w:cs="Tahoma" w:ascii="Tahoma" w:hAnsi="Tahoma"/>
          <w:color w:val="000000"/>
        </w:rPr>
        <w:t xml:space="preserve">, к которому подводится напряжение ультразвуковой частоты от </w:t>
      </w:r>
      <w:r>
        <w:rPr>
          <w:rFonts w:cs="Tahoma" w:ascii="Tahoma" w:hAnsi="Tahoma"/>
          <w:b/>
          <w:color w:val="000000"/>
        </w:rPr>
        <w:t>УЗГ</w:t>
      </w:r>
      <w:r>
        <w:rPr>
          <w:rFonts w:cs="Tahoma" w:ascii="Tahoma" w:hAnsi="Tahoma"/>
          <w:color w:val="000000"/>
        </w:rPr>
        <w:t>. Прошедшие кювету световые лучи собираются в фокальной    пло</w:t>
        <w:softHyphen/>
        <w:t xml:space="preserve">скости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. Получаемая дифракционная картина рассматривает</w:t>
        <w:softHyphen/>
        <w:t xml:space="preserve">ся с помощью измерительного микроскопа </w:t>
      </w:r>
      <w:r>
        <w:rPr>
          <w:rFonts w:cs="Tahoma" w:ascii="Tahoma" w:hAnsi="Tahoma"/>
          <w:b/>
          <w:color w:val="000000"/>
        </w:rPr>
        <w:t>М</w:t>
      </w:r>
      <w:r>
        <w:rPr>
          <w:rFonts w:cs="Tahoma" w:ascii="Tahoma" w:hAnsi="Tahoma"/>
          <w:color w:val="000000"/>
        </w:rPr>
        <w:t xml:space="preserve"> в монохроматическом свете. Для получения монохроматического света между линзой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 xml:space="preserve"> и объективом микроскопа устанавливают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</wp:posOffset>
                </wp:positionH>
                <wp:positionV relativeFrom="paragraph">
                  <wp:posOffset>251460</wp:posOffset>
                </wp:positionV>
                <wp:extent cx="3858895" cy="2169795"/>
                <wp:effectExtent l="0" t="0" r="5715" b="14605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8840" cy="2169720"/>
                          <a:chOff x="0" y="0"/>
                          <a:chExt cx="3858840" cy="2169720"/>
                        </a:xfrm>
                      </wpg:grpSpPr>
                      <wps:wsp>
                        <wps:cNvSpPr txBox="1"/>
                        <wps:spPr>
                          <a:xfrm>
                            <a:off x="459000" y="2009880"/>
                            <a:ext cx="2527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2. Принципиальная схема установки  </w:t>
                              </w:r>
                            </w:p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ифракции света на ультразвуковых волнах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58840" cy="193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58840" cy="193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8400" y="0"/>
                                <a:ext cx="2400480" cy="1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76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Щ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6080" y="0"/>
                                  <a:ext cx="16812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2880" y="720"/>
                                  <a:ext cx="23760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Ф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4640" y="3960"/>
                                  <a:ext cx="132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08200" y="720"/>
                                  <a:ext cx="168120" cy="18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1440"/>
                                <a:ext cx="3858840" cy="175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58840" cy="175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2480" y="0"/>
                                    <a:ext cx="3816360" cy="1753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16360" cy="1753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99160" cy="1753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999160" cy="130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028240" y="25848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035080" y="62820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79080" y="26568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379080" y="61416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93240" y="0"/>
                                            <a:ext cx="2898720" cy="1306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898720" cy="1306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6644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3680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79720" y="0"/>
                                                <a:ext cx="0" cy="12294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65376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17600" y="0"/>
                                                <a:ext cx="53280" cy="1224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blipFill rotWithShape="0">
                                                <a:blip r:embed="rId20"/>
                                                <a:tile tx="0" ty="0" sx="100000" sy="100000" algn="ctr"/>
                                              </a:blip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224360" y="0"/>
                                                <a:ext cx="248760" cy="1306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48760" cy="1224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48760" cy="12243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8360" y="70200"/>
                                                    <a:ext cx="216000" cy="9136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12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6056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3445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5191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6937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86220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1520" y="1229400"/>
                                                  <a:ext cx="216000" cy="76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blipFill rotWithShape="0">
                                                  <a:blip r:embed="rId21"/>
                                                  <a:tile tx="0" ty="0" sx="100000" sy="100000" algn="ctr"/>
                                                </a:blip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614880"/>
                                                <a:ext cx="28987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08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754560" y="95724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61400" y="25848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84600" y="272520"/>
                                            <a:ext cx="290160" cy="684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34164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1803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1800" y="3405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23400" y="55188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2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700000">
                                            <a:off x="24480" y="55224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3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4000" y="1481760"/>
                                          <a:ext cx="603360" cy="272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1600" y="0"/>
                                            <a:ext cx="581760" cy="2725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18520" y="0"/>
                                              <a:ext cx="363240" cy="2725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63240" cy="2725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3320" y="21960"/>
                                                <a:ext cx="328320" cy="21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autoSpaceDE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b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УЗГ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17640" rIns="17640" tIns="17640" bIns="17640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69840"/>
                                              <a:ext cx="216000" cy="1256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2564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3240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15804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22400" y="1258200"/>
                                          <a:ext cx="718920" cy="425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32" h="670">
                                              <a:moveTo>
                                                <a:pt x="0" y="574"/>
                                              </a:moveTo>
                                              <a:cubicBezTo>
                                                <a:pt x="194" y="600"/>
                                                <a:pt x="342" y="610"/>
                                                <a:pt x="555" y="619"/>
                                              </a:cubicBezTo>
                                              <a:cubicBezTo>
                                                <a:pt x="630" y="670"/>
                                                <a:pt x="590" y="650"/>
                                                <a:pt x="780" y="611"/>
                                              </a:cubicBezTo>
                                              <a:cubicBezTo>
                                                <a:pt x="783" y="610"/>
                                                <a:pt x="815" y="571"/>
                                                <a:pt x="840" y="566"/>
                                              </a:cubicBezTo>
                                              <a:cubicBezTo>
                                                <a:pt x="875" y="560"/>
                                                <a:pt x="910" y="556"/>
                                                <a:pt x="945" y="551"/>
                                              </a:cubicBezTo>
                                              <a:cubicBezTo>
                                                <a:pt x="1010" y="505"/>
                                                <a:pt x="977" y="521"/>
                                                <a:pt x="1042" y="499"/>
                                              </a:cubicBezTo>
                                              <a:cubicBezTo>
                                                <a:pt x="1057" y="462"/>
                                                <a:pt x="1053" y="460"/>
                                                <a:pt x="1080" y="431"/>
                                              </a:cubicBezTo>
                                              <a:cubicBezTo>
                                                <a:pt x="1097" y="413"/>
                                                <a:pt x="1132" y="379"/>
                                                <a:pt x="1132" y="379"/>
                                              </a:cubicBezTo>
                                              <a:cubicBezTo>
                                                <a:pt x="1129" y="345"/>
                                                <a:pt x="1118" y="107"/>
                                                <a:pt x="1065" y="71"/>
                                              </a:cubicBezTo>
                                              <a:cubicBezTo>
                                                <a:pt x="1057" y="76"/>
                                                <a:pt x="1050" y="90"/>
                                                <a:pt x="1042" y="86"/>
                                              </a:cubicBezTo>
                                              <a:cubicBezTo>
                                                <a:pt x="1033" y="81"/>
                                                <a:pt x="1041" y="65"/>
                                                <a:pt x="1035" y="56"/>
                                              </a:cubicBezTo>
                                              <a:cubicBezTo>
                                                <a:pt x="1030" y="49"/>
                                                <a:pt x="987" y="28"/>
                                                <a:pt x="982" y="26"/>
                                              </a:cubicBezTo>
                                              <a:cubicBezTo>
                                                <a:pt x="977" y="19"/>
                                                <a:pt x="976" y="6"/>
                                                <a:pt x="967" y="4"/>
                                              </a:cubicBezTo>
                                              <a:cubicBezTo>
                                                <a:pt x="950" y="0"/>
                                                <a:pt x="932" y="10"/>
                                                <a:pt x="915" y="11"/>
                                              </a:cubicBezTo>
                                              <a:cubicBezTo>
                                                <a:pt x="887" y="12"/>
                                                <a:pt x="860" y="11"/>
                                                <a:pt x="832" y="11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99160" y="468000"/>
                                        <a:ext cx="817200" cy="293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87840"/>
                                          <a:ext cx="179640" cy="10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1800" y="48960"/>
                                          <a:ext cx="3492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6720" y="0"/>
                                          <a:ext cx="453960" cy="293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70680" y="48960"/>
                                          <a:ext cx="11160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82280" y="14040"/>
                                          <a:ext cx="34920" cy="272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354120" y="510120"/>
                                      <a:ext cx="156960" cy="168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487520"/>
                                    <a:ext cx="328320" cy="21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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val="ru-RU" w:bidi="ar-SA"/>
                                        </w:rPr>
                                        <w:t>220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06520" y="1334880"/>
                                  <a:ext cx="135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671400"/>
                                  <a:ext cx="10728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75920" y="1292400"/>
                              <a:ext cx="216000" cy="5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12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19.8pt;width:303.85pt;height:170.9pt" coordorigin="84,396" coordsize="6077,3418">
                <v:shape id="shape_0" fillcolor="white" stroked="f" o:allowincell="f" style="position:absolute;left:807;top:3561;width:3979;height:251;mso-wrap-style:none;v-text-anchor:top" type="_x0000_t202">
                  <v:textbox>
                    <w:txbxContent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2. Принципиальная схема установки  </w:t>
                        </w:r>
                      </w:p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ифракции света на ультразвуковых волн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84;top:396;width:6077;height:3049">
                  <v:group id="shape_0" style="position:absolute;left:84;top:396;width:6077;height:3049">
                    <v:group id="shape_0" style="position:absolute;left:617;top:396;width:3780;height:288">
                      <v:shape id="shape_0" fillcolor="white" stroked="f" o:allowincell="f" style="position:absolute;left:617;top:397;width:27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398;top:396;width:264;height:27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4023;top:397;width:373;height:26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2388;top:403;width:20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307;top:397;width:264;height:28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84;top:682;width:6077;height:2763">
                      <v:group id="shape_0" style="position:absolute;left:84;top:682;width:6077;height:2763">
                        <v:group id="shape_0" style="position:absolute;left:188;top:682;width:5973;height:2763">
                          <v:group id="shape_0" style="position:absolute;left:188;top:682;width:5973;height:2763">
                            <v:group id="shape_0" style="position:absolute;left:188;top:682;width:4685;height:2763">
                              <v:group id="shape_0" style="position:absolute;left:188;top:682;width:4685;height:2057">
                                <v:line id="shape_0" from="3345,1089" to="4862,162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3356,1671" to="4873,2209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100" to="1484,1638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649" to="1484,2187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group id="shape_0" style="position:absolute;left:298;top:682;width:4564;height:2057">
                                  <v:group id="shape_0" style="position:absolute;left:298;top:682;width:4564;height:2057">
                                    <v:line id="shape_0" from="1505,682" to="1505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3348,682" to="3348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group id="shape_0" style="position:absolute;left:738;top:682;width:0;height:1936">
                                      <v:line id="shape_0" from="738,1712" to="738,261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  <v:line id="shape_0" from="738,682" to="738,158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</v:group>
                                    <v:rect id="shape_0" stroked="t" o:allowincell="f" style="position:absolute;left:3790;top:682;width:83;height:1927;mso-wrap-style:none;v-text-anchor:middle">
                                      <v:imagedata r:id="rId24" o:detectmouseclick="t"/>
                                      <v:stroke color="black" weight="9360" joinstyle="miter" endcap="flat"/>
                                      <w10:wrap type="topAndBottom"/>
                                    </v:rect>
                                    <v:group id="shape_0" style="position:absolute;left:2226;top:682;width:392;height:2057">
                                      <v:group id="shape_0" style="position:absolute;left:2226;top:682;width:392;height:1928">
                                        <v:rect id="shape_0" fillcolor="white" stroked="t" o:allowincell="f" style="position:absolute;left:2226;top:682;width:391;height:1927;mso-wrap-style:none;v-text-anchor:middle">
                                          <v:fill o:detectmouseclick="t" type="solid" color2="black"/>
                                          <v:stroke color="black" weight="12600" joinstyle="miter" endcap="flat"/>
                                          <w10:wrap type="topAndBottom"/>
                                        </v:rect>
                                        <v:group id="shape_0" style="position:absolute;left:2255;top:793;width:339;height:1438">
                                          <v:group id="shape_0" style="position:absolute;left:2255;top:793;width:339;height:80">
                                            <v:line id="shape_0" from="2255,793" to="2594,79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73" to="2594,87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32" to="2594,832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045;width:339;height:80">
                                            <v:line id="shape_0" from="2255,1045" to="2594,104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126" to="2594,112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085" to="2594,10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335;width:339;height:80">
                                            <v:line id="shape_0" from="2255,1335" to="2594,133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416" to="2594,141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375" to="2594,137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610;width:339;height:80">
                                            <v:line id="shape_0" from="2255,1610" to="2594,161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91" to="2594,169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50" to="2594,16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885;width:339;height:80">
                                            <v:line id="shape_0" from="2255,1885" to="2594,18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66" to="2594,196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25" to="2594,192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2150;width:339;height:80">
                                            <v:line id="shape_0" from="2255,2150" to="2594,21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231" to="2594,223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190" to="2594,219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</v:group>
                                      </v:group>
                                      <v:rect id="shape_0" stroked="t" o:allowincell="f" style="position:absolute;left:2244;top:2618;width:339;height:120;mso-wrap-style:none;v-text-anchor:middle">
                                        <v:imagedata r:id="rId25" o:detectmouseclick="t"/>
                                        <v:stroke color="black" weight="9360" joinstyle="miter" endcap="flat"/>
                                        <w10:wrap type="topAndBottom"/>
                                      </v:rect>
                                    </v:group>
                                    <v:line id="shape_0" from="298,1650" to="4862,1650" stroked="t" o:allowincell="f" style="position:absolute">
                                      <v:stroke color="black" weight="1080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  <v:line id="shape_0" from="1486,2189" to="3333,21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1497,1089" to="3344,10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284;top:1111;width:456;height:1076">
                                  <v:line id="shape_0" from="287,1111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4,1649" to="737,2187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395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647" to="740,1901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shapetype id="_x0000_t187" coordsize="21600,21600" o:spt="187" adj="2700" path="m,10800l@4@6l10800,l@5@6l21600,10800l@5@7l10800,21600l@4@7xe">
                                  <v:stroke joinstyle="miter"/>
                                  <v:formulas>
                                    <v:f eqn="val #0"/>
                                    <v:f eqn="sumangle 0 45 0"/>
                                    <v:f eqn="cos @0 @1"/>
                                    <v:f eqn="sin @0 @1"/>
                                    <v:f eqn="sum 10800 0 @2"/>
                                    <v:f eqn="sum 10800 @2 0"/>
                                    <v:f eqn="sum 10800 0 @3"/>
                                    <v:f eqn="sum 10800 @3 0"/>
                                    <v:f eqn="sum 10800 0 @0"/>
                                  </v:formulas>
                                  <v:path gradientshapeok="t" o:connecttype="rect" textboxrect="@4,@6,@5,@7"/>
                                  <v:handles>
                                    <v:h position="10800,@8"/>
                                  </v:handles>
                                </v:shapetype>
                                <v:shape id="shape_0" stroked="t" o:allowincell="f" style="position:absolute;left:188;top:1551;width:186;height:186;mso-wrap-style:none;v-text-anchor:middle" type="_x0000_t187">
                                  <v:imagedata r:id="rId26" o:detectmouseclick="t"/>
                                  <v:stroke color="black" weight="3240" joinstyle="miter" endcap="flat"/>
                                  <w10:wrap type="topAndBottom"/>
                                </v:shape>
                                <v:shape id="shape_0" stroked="t" o:allowincell="f" style="position:absolute;left:189;top:1551;width:186;height:186;mso-wrap-style:none;v-text-anchor:middle;rotation:45" type="_x0000_t187">
                                  <v:imagedata r:id="rId27" o:detectmouseclick="t"/>
                                  <v:stroke color="black" weight="3240" joinstyle="miter" endcap="flat"/>
                                  <w10:wrap type="topAndBottom"/>
                                </v:shape>
                              </v:group>
                              <v:group id="shape_0" style="position:absolute;left:803;top:3015;width:950;height:429">
                                <v:group id="shape_0" style="position:absolute;left:837;top:3015;width:916;height:429">
                                  <v:group id="shape_0" style="position:absolute;left:1181;top:3015;width:572;height:429">
                                    <v:rect id="shape_0" fillcolor="white" stroked="t" o:allowincell="f" style="position:absolute;left:1181;top:3015;width:571;height:428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topAndBottom"/>
                                    </v:rect>
                                    <v:shape id="shape_0" fillcolor="white" stroked="f" o:allowincell="f" style="position:absolute;left:1202;top:3050;width:516;height:340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УЗГ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3465a4" joinstyle="round" endcap="flat"/>
                                      <w10:wrap type="topAndBottom"/>
                                    </v:shape>
                                  </v:group>
                                  <v:group id="shape_0" style="position:absolute;left:837;top:3125;width:339;height:197">
                                    <v:line id="shape_0" from="837,3125" to="1176,3125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837,3323" to="1176,3323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</v:group>
                                <v:group id="shape_0" style="position:absolute;left:803;top:3067;width:120;height:110">
                                  <v:oval id="shape_0" fillcolor="white" stroked="t" o:allowincell="f" style="position:absolute;left:805;top:3067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067" to="923,317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803;top:3264;width:120;height:110">
                                  <v:oval id="shape_0" fillcolor="white" stroked="t" o:allowincell="f" style="position:absolute;left:805;top:3264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264" to="923,3373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</v:group>
                              <v:shape id="shape_0" coordsize="1132,670" path="m0,574c194,600,342,610,555,619c630,670,590,650,780,611c783,610,815,571,840,566c875,560,910,556,945,551c1010,505,977,521,1042,499c1057,462,1053,460,1080,431c1097,413,1132,379,1132,379c1129,345,1118,107,1065,71c1057,76,1050,90,1042,86c1033,81,1041,65,1035,56c1030,49,987,28,982,26c977,19,976,6,967,4c950,0,932,10,915,11c887,12,860,11,832,11e" stroked="t" o:allowincell="f" style="position:absolute;left:1761;top:2663;width:1131;height:669;mso-wrap-style:none;v-text-anchor:middle">
                                <v:fill o:detectmouseclick="t" on="false"/>
                                <v:stroke color="black" weight="19080" joinstyle="round" endcap="flat"/>
                                <w10:wrap type="topAndBottom"/>
                              </v:shape>
                            </v:group>
                            <v:group id="shape_0" style="position:absolute;left:4874;top:1419;width:1287;height:462">
                              <v:rect id="shape_0" fillcolor="white" stroked="t" o:allowincell="f" style="position:absolute;left:4874;top:1557;width:282;height:169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160;top:1496;width:54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215;top:1419;width:714;height:461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930;top:1496;width:175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6106;top:1441;width:54;height:42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</v:group>
                          </v:group>
                          <v:shape id="shape_0" fillcolor="white" stroked="f" o:allowincell="f" style="position:absolute;left:5433;top:1485;width:246;height:264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</v:group>
                        <v:shape id="shape_0" fillcolor="white" stroked="f" o:allowincell="f" style="position:absolute;left:84;top:3025;width:516;height:340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22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shape id="shape_0" fillcolor="white" stroked="f" o:allowincell="f" style="position:absolute;left:2299;top:2784;width:213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21;top:1739;width:168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</v:group>
                  <v:group id="shape_0" style="position:absolute;left:2251;top:2432;width:339;height:80">
                    <v:line id="shape_0" from="2251,2432" to="2590,243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512" to="2590,251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471" to="2590,2471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V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Порядок   выполнения   работы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заданию  преподавателя  установить  определенную  длину тубуса микроскопа </w:t>
      </w:r>
      <w:r>
        <w:rPr>
          <w:b/>
          <w:i/>
          <w:color w:val="000000"/>
          <w:sz w:val="24"/>
          <w:szCs w:val="24"/>
          <w:lang w:val="en-US"/>
        </w:rPr>
        <w:t>L</w:t>
      </w:r>
      <w:r>
        <w:rPr>
          <w:rFonts w:cs="Tahoma" w:ascii="Tahoma" w:hAnsi="Tahoma"/>
          <w:color w:val="000000"/>
        </w:rPr>
        <w:t xml:space="preserve"> и по таблице, находящейся на столе, определить цену деления </w:t>
      </w:r>
      <w:r>
        <w:rPr>
          <w:b/>
          <w:i/>
          <w:color w:val="000000"/>
          <w:sz w:val="24"/>
          <w:szCs w:val="24"/>
          <w:lang w:val="en-US"/>
        </w:rPr>
        <w:t>c</w:t>
      </w:r>
      <w:r>
        <w:rPr>
          <w:rFonts w:cs="Tahoma" w:ascii="Tahoma" w:hAnsi="Tahoma"/>
          <w:color w:val="000000"/>
        </w:rPr>
        <w:t>. Все величины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</w:tabs>
        <w:ind w:left="426" w:hanging="426"/>
        <w:jc w:val="both"/>
        <w:rPr>
          <w:rStyle w:val="12"/>
          <w:rFonts w:ascii="Tahoma" w:hAnsi="Tahoma" w:cs="Tahoma"/>
          <w:i w:val="false"/>
          <w:i w:val="false"/>
          <w:iCs w:val="false"/>
          <w:color w:val="000000"/>
          <w:sz w:val="20"/>
        </w:rPr>
      </w:pPr>
      <w:r>
        <w:rPr>
          <w:rFonts w:cs="Tahoma" w:ascii="Tahoma" w:hAnsi="Tahoma"/>
          <w:color w:val="000000"/>
        </w:rPr>
        <w:t xml:space="preserve">Занести в таблицу 1 значение фокусного расстояния </w:t>
      </w:r>
      <w:r>
        <w:rPr>
          <w:rStyle w:val="12"/>
          <w:b/>
          <w:lang w:val="en-US"/>
        </w:rPr>
        <w:t>F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 (указано на рабочем месте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Включить подсветку щели коллиматора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становить перед микроскопом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 xml:space="preserve">. Длину </w:t>
      </w:r>
      <w:r>
        <w:rPr>
          <w:rFonts w:cs="Tahoma" w:ascii="Tahoma" w:hAnsi="Tahoma"/>
        </w:rPr>
        <w:t>световой волны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</w:rPr>
        <w:t xml:space="preserve"> занести в таблицу 2.     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Включить УЗГ и, наблюдая в окуляр микроскопа, установить ручкой  «подстройка частоты» отчетливую дифракционную картину, записать число делений </w:t>
      </w:r>
      <w:r>
        <w:rPr>
          <w:b/>
          <w:i/>
          <w:color w:val="000000"/>
          <w:sz w:val="24"/>
          <w:szCs w:val="24"/>
          <w:lang w:val="en-US"/>
        </w:rPr>
        <w:t>k</w:t>
      </w:r>
      <w:r>
        <w:rPr>
          <w:rFonts w:cs="Tahoma" w:ascii="Tahoma" w:hAnsi="Tahoma"/>
          <w:color w:val="000000"/>
        </w:rPr>
        <w:t xml:space="preserve">  на УЗГ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градуировочному графику ( на рабочем столе) определить значение частоты </w:t>
      </w:r>
      <w:r>
        <w:rPr>
          <w:rFonts w:eastAsia="Symbol" w:cs="Symbol" w:ascii="Symbol" w:hAnsi="Symbol"/>
          <w:b/>
          <w:i/>
          <w:color w:val="000000"/>
          <w:sz w:val="24"/>
          <w:szCs w:val="24"/>
        </w:rPr>
        <w:t></w:t>
      </w:r>
      <w:r>
        <w:rPr>
          <w:rFonts w:cs="Tahoma" w:ascii="Tahoma" w:hAnsi="Tahoma"/>
          <w:color w:val="000000"/>
        </w:rPr>
        <w:t xml:space="preserve">  и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С помощью микроскопа определить число делений </w:t>
      </w:r>
      <w:r>
        <w:rPr>
          <w:b/>
          <w:i/>
          <w:iCs/>
          <w:color w:val="000000"/>
          <w:sz w:val="24"/>
          <w:szCs w:val="24"/>
        </w:rPr>
        <w:t>n</w:t>
      </w:r>
      <w:r>
        <w:rPr>
          <w:rFonts w:cs="Tahoma" w:ascii="Tahoma" w:hAnsi="Tahoma"/>
          <w:color w:val="000000"/>
        </w:rPr>
        <w:t xml:space="preserve"> шкалы, укладывающихся между максимумами 1-го, 2-го, ... </w:t>
      </w:r>
      <w:r>
        <w:rPr>
          <w:rFonts w:cs="Tahoma" w:ascii="Tahoma" w:hAnsi="Tahoma"/>
          <w:i/>
          <w:iCs/>
          <w:color w:val="000000"/>
        </w:rPr>
        <w:t xml:space="preserve">N </w:t>
      </w:r>
      <w:r>
        <w:rPr>
          <w:rFonts w:eastAsia="Symbol" w:cs="Symbol" w:ascii="Symbol" w:hAnsi="Symbol"/>
          <w:color w:val="000000"/>
        </w:rPr>
        <w:t></w:t>
      </w:r>
      <w:r>
        <w:rPr>
          <w:rFonts w:cs="Tahoma" w:ascii="Tahoma" w:hAnsi="Tahoma"/>
          <w:color w:val="000000"/>
        </w:rPr>
        <w:t xml:space="preserve"> го порядков. Результаты  измерений занести в таблицу 2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По формуле (4) вычислить длину ультразвуковой волны, а по формуле (5) - ско</w:t>
        <w:softHyphen/>
        <w:t>рость ультразвуковой волны в жидкости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ассчитать абсолютные и относительные погрешности для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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и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</w:t>
      </w:r>
      <w:r>
        <w:rPr>
          <w:rFonts w:cs="Tahoma" w:ascii="Tahoma" w:hAnsi="Tahoma"/>
          <w:color w:val="000000"/>
        </w:rPr>
        <w:t xml:space="preserve"> (как для прямых измерений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Измерения и вычисления, изложенные в пунктах 3-8,  повторить для других светофильтров. Результаты измерений и вычислений занести в таблицу 2.               </w:t>
      </w:r>
    </w:p>
    <w:p>
      <w:pPr>
        <w:pStyle w:val="Normal"/>
        <w:widowControl/>
        <w:shd w:fill="FFFFFF" w:val="clear"/>
        <w:ind w:left="3740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Таблица </w:t>
      </w:r>
      <w:r>
        <w:rPr>
          <w:rFonts w:cs="Tahoma" w:ascii="Tahoma" w:hAnsi="Tahoma"/>
          <w:color w:val="000000"/>
          <w:lang w:val="en-US"/>
        </w:rPr>
        <w:t>1</w:t>
      </w:r>
    </w:p>
    <w:tbl>
      <w:tblPr>
        <w:tblW w:w="4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903"/>
        <w:gridCol w:w="915"/>
        <w:gridCol w:w="904"/>
        <w:gridCol w:w="913"/>
      </w:tblGrid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  <w:lang w:val="ru-RU"/>
              </w:rPr>
              <w:t>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 w:ascii="Symbol" w:hAnsi="Symbol"/>
                <w:b/>
                <w:sz w:val="24"/>
                <w:szCs w:val="24"/>
              </w:rPr>
              <w:t>n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2"/>
                <w:b/>
                <w:lang w:val="en-US"/>
              </w:rPr>
              <w:t>F</w:t>
            </w:r>
          </w:p>
        </w:tc>
      </w:tr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  <w:r>
              <w:rPr>
                <w:rFonts w:cs="Tahoma" w:ascii="Tahoma" w:hAnsi="Tahoma"/>
                <w:color w:val="000000"/>
                <w:lang w:val="en-US"/>
              </w:rPr>
              <w:t>/</w:t>
            </w: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с</w:t>
            </w:r>
            <w:r>
              <w:rPr>
                <w:rFonts w:cs="Tahoma" w:ascii="Tahoma" w:hAnsi="Tahoma"/>
                <w:color w:val="000000"/>
                <w:vertAlign w:val="superscript"/>
              </w:rPr>
              <w:t>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</w:tr>
      <w:tr>
        <w:trPr>
          <w:trHeight w:val="28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Таблица 2</w:t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90"/>
        <w:gridCol w:w="544"/>
        <w:gridCol w:w="472"/>
        <w:gridCol w:w="501"/>
        <w:gridCol w:w="516"/>
        <w:gridCol w:w="513"/>
        <w:gridCol w:w="513"/>
        <w:gridCol w:w="533"/>
      </w:tblGrid>
      <w:tr>
        <w:trPr>
          <w:trHeight w:val="264" w:hRule="atLeast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64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i w:val="false"/>
              </w:rPr>
              <w:t>№</w:t>
            </w:r>
            <w:r>
              <w:rPr>
                <w:rStyle w:val="101"/>
                <w:b/>
                <w:i w:val="false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b/>
                <w:i w:val="false"/>
              </w:rPr>
              <w:t>п/п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01"/>
                <w:rFonts w:eastAsia="Symbol" w:ascii="Symbol" w:hAnsi="Symbol"/>
                <w:b/>
              </w:rPr>
              <w:t>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01"/>
                <w:rFonts w:eastAsia="Symbol"/>
                <w:b/>
              </w:rPr>
              <w:t>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01"/>
                <w:b/>
                <w:b/>
                <w:sz w:val="24"/>
                <w:szCs w:val="24"/>
              </w:rPr>
            </w:pPr>
            <w:r>
              <w:rPr>
                <w:rStyle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oMath>
            </m:oMathPara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/>
                <w:b/>
                <w:sz w:val="24"/>
                <w:szCs w:val="24"/>
              </w:rPr>
              <w:t>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lang w:val="en-US"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2"/>
                <w:rFonts w:eastAsia="Symbol"/>
                <w:b/>
                <w:lang w:val="en-US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b/>
                <w:b/>
                <w:lang w:val="en-US"/>
              </w:rPr>
            </w:pPr>
            <w:r>
              <w:rPr>
                <w:rStyle w:val="12"/>
                <w:i w:val="false"/>
                <w:iCs w:val="false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υ</m:t>
                    </m:r>
                  </m:sub>
                </m:sSub>
              </m:oMath>
            </m:oMathPara>
          </w:p>
        </w:tc>
      </w:tr>
      <w:tr>
        <w:trPr>
          <w:trHeight w:val="223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Style w:val="12"/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vertAlign w:val="superscript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Контрольные  вопросы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Что называется дифракцией света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чем состоит принцип Гюйгенса-Френеля? 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от одной щели и от дифракционной решетки.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Что называется периодом (постоянной) дифракционной решетки?     На что и как  влияет изменение его величины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Что называется угловой дисперсией и разрешающей способностью дифракционной решетки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лабораторной работа получают стоячую ультразвуковую волну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очему стоячая ультразвуковая волна в жидкости обладает свойствами дифракционной решетки? Почему такую решетку называют фазовой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работе определяют длину ультразвуковой волны и скорость ультразвука в жидкости?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 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едосеев В. Б. Физика.-Ростов н/Д: Феникс, 2009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микроскоп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</w:t>
      </w:r>
      <w:r>
        <w:rPr>
          <w:rFonts w:cs="Tahoma" w:ascii="Tahoma" w:hAnsi="Tahoma"/>
          <w:color w:val="000000"/>
          <w:lang w:val="en-US"/>
        </w:rPr>
        <w:t>50</w:t>
      </w:r>
      <w:r>
        <w:rPr>
          <w:rFonts w:cs="Tahoma" w:ascii="Tahoma" w:hAnsi="Tahoma"/>
          <w:color w:val="000000"/>
        </w:rPr>
        <w:t>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footerReference w:type="default" r:id="rId28"/>
      <w:footerReference w:type="first" r:id="rId29"/>
      <w:footnotePr>
        <w:numFmt w:val="decimal"/>
      </w:footnotePr>
      <w:type w:val="nextPage"/>
      <w:pgSz w:w="8391" w:h="11339"/>
      <w:pgMar w:left="1304" w:right="851" w:gutter="0" w:header="0" w:top="1055" w:footer="720" w:bottom="121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5986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ея</w:t>
      </w:r>
      <w:r>
        <w:rPr>
          <w:rFonts w:cs="Tahoma"/>
        </w:rPr>
        <w:t xml:space="preserve"> </w:t>
      </w:r>
      <w:r>
        <w:rPr/>
        <w:t>кварцевого</w:t>
      </w:r>
      <w:r>
        <w:rPr>
          <w:rFonts w:cs="Tahoma"/>
        </w:rPr>
        <w:t xml:space="preserve"> </w:t>
      </w:r>
      <w:r>
        <w:rPr/>
        <w:t>ультразвукового генератора</w:t>
      </w:r>
      <w:r>
        <w:rPr>
          <w:rFonts w:cs="Tahoma"/>
        </w:rPr>
        <w:t xml:space="preserve"> </w:t>
      </w:r>
      <w:r>
        <w:rPr/>
        <w:t>принадлежит</w:t>
      </w:r>
      <w:r>
        <w:rPr>
          <w:rFonts w:cs="Tahoma"/>
        </w:rPr>
        <w:t xml:space="preserve"> </w:t>
      </w:r>
      <w:r>
        <w:rPr/>
        <w:t>французскому физику</w:t>
      </w:r>
      <w:r>
        <w:rPr>
          <w:rFonts w:cs="Tahoma"/>
        </w:rPr>
        <w:t xml:space="preserve"> </w:t>
      </w:r>
      <w:r>
        <w:rPr/>
        <w:t>П</w:t>
      </w:r>
      <w:r>
        <w:rPr>
          <w:rFonts w:cs="Tahoma"/>
        </w:rPr>
        <w:t xml:space="preserve">. </w:t>
      </w:r>
      <w:r>
        <w:rPr/>
        <w:t>Ланжевену</w:t>
      </w:r>
      <w:r>
        <w:rPr>
          <w:rFonts w:cs="Tahoma"/>
        </w:rPr>
        <w:t xml:space="preserve"> (1872</w:t>
      </w:r>
      <w:r>
        <w:rPr/>
        <w:t>—</w:t>
      </w:r>
      <w:r>
        <w:rPr>
          <w:rFonts w:cs="Tahoma"/>
        </w:rPr>
        <w:t>1946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  <w:sz w:val="28"/>
    </w:rPr>
  </w:style>
  <w:style w:type="character" w:styleId="WW8Num32z1">
    <w:name w:val="WW8Num32z1"/>
    <w:qFormat/>
    <w:rPr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ahoma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qFormat/>
    <w:rPr>
      <w:rFonts w:ascii="Times New Roman" w:hAnsi="Times New Roman" w:cs="Times New Roman"/>
      <w:i/>
      <w:iCs/>
      <w:spacing w:val="0"/>
      <w:w w:val="100"/>
      <w:sz w:val="18"/>
      <w:szCs w:val="18"/>
    </w:rPr>
  </w:style>
  <w:style w:type="character" w:styleId="10">
    <w:name w:val="Курсив-10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qFormat/>
    <w:rPr>
      <w:rFonts w:ascii="Tahoma" w:hAnsi="Tahoma" w:cs="Tahoma"/>
      <w:sz w:val="18"/>
    </w:rPr>
  </w:style>
  <w:style w:type="character" w:styleId="101">
    <w:name w:val="Курсив 10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111">
    <w:name w:val="Курсив 11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Tahoma93">
    <w:name w:val="Стиль Tahoma 9 пт Черный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8">
    <w:name w:val="Сноска-Тахома8 Знак"/>
    <w:qFormat/>
    <w:rPr>
      <w:rFonts w:ascii="Tahoma" w:hAnsi="Tahoma" w:cs="Tahoma"/>
      <w:sz w:val="16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Курсив 12"/>
    <w:qFormat/>
    <w:rPr>
      <w:rFonts w:ascii="Times New Roman" w:hAnsi="Times New Roman" w:cs="Times New Roman"/>
      <w:i/>
      <w:iCs/>
      <w:sz w:val="24"/>
    </w:rPr>
  </w:style>
  <w:style w:type="character" w:styleId="Style13">
    <w:name w:val="Обычный-Тахома Знак"/>
    <w:qFormat/>
    <w:rPr>
      <w:rFonts w:ascii="Tahoma" w:hAnsi="Tahoma" w:cs="Tahoma"/>
      <w:sz w:val="1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widowControl w:val="false"/>
      <w:shd w:fill="FFFFFF" w:val="clear"/>
      <w:autoSpaceDE w:val="false"/>
      <w:spacing w:before="280" w:after="0"/>
      <w:jc w:val="both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Style14">
    <w:name w:val="Обычный-Тахома"/>
    <w:basedOn w:val="Normal"/>
    <w:qFormat/>
    <w:pPr>
      <w:tabs>
        <w:tab w:val="clear" w:pos="340"/>
        <w:tab w:val="left" w:pos="357" w:leader="none"/>
      </w:tabs>
      <w:jc w:val="both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ahoma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0.jpeg"/><Relationship Id="rId25" Type="http://schemas.openxmlformats.org/officeDocument/2006/relationships/image" Target="media/image11.png"/><Relationship Id="rId26" Type="http://schemas.openxmlformats.org/officeDocument/2006/relationships/image" Target="media/image10.jpeg"/><Relationship Id="rId27" Type="http://schemas.openxmlformats.org/officeDocument/2006/relationships/image" Target="media/image10.jpe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58:00Z</dcterms:created>
  <dc:creator>Андрющенко</dc:creator>
  <dc:description/>
  <cp:keywords/>
  <dc:language>en-US</dc:language>
  <cp:lastModifiedBy>Ольга Александровна</cp:lastModifiedBy>
  <cp:lastPrinted>2011-06-08T12:40:00Z</cp:lastPrinted>
  <dcterms:modified xsi:type="dcterms:W3CDTF">2023-02-12T16:22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